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Bod :„Správa o výsledku kontroly plnenia uznesení Zastupiteľstva Bratislavského samosprávneho kraja za rok 2013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odporúča Z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BSK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obrať na vedomie materiál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„Správa o výsledku kontroly plnenia uznesení Zastupiteľstva Bratislavského samosprávneho kraja za rok 2013“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ítomní:    7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a:             7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8:00Z</dcterms:created>
  <dc:creator>kpaxnerova</dc:creator>
  <dc:description/>
  <dc:language>en-US</dc:language>
  <cp:lastModifiedBy>Zuzana Lovíšková</cp:lastModifiedBy>
  <cp:lastPrinted>2014-03-19T11:13:00Z</cp:lastPrinted>
  <dcterms:modified xsi:type="dcterms:W3CDTF">2014-04-01T12:38:00Z</dcterms:modified>
  <cp:revision>2</cp:revision>
  <dc:subject/>
  <dc:title>Stanoviská komisií Zastupiteľstva BSK</dc:title>
</cp:coreProperties>
</file>